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Hogyan készítsünk, és hogyan mutassunk be jó prezentációt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z a leírás elsősorban azoknak a felsőoktatásban tanuló diákoknak szól, akik még nem rendelkeznek gyakorlattal a prezentációk készítésében és bemutatásában. Célja egy olyan tömör útmutatás, amely segít az elindulásban, és a gyakori hibák elkerülésében. Az interneten számos részletesebb, jó leírás található, amely segíti az érdeklődőket az elmélyülésben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lyan prezentációkra gondolunk elsősorban, amelyek célja tanulmányi, projekt-, vagy kutató munka eredményeinek bemutatása szóbeli előadással és elektronikusan elkészített, kivetített diaképekkel (média tartalmakkal)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Mi a prezentáció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 prezentáció a kommunikáció egy formája, célja általában jól körülhatárolt gondolatkör, üzenet átadása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prezentáció nem azonos a diasorral. A diasor hatékony segítség lehet, akár főszerepet is betölthet a prezentációban, de általában összekapcsolódik valamilyen más, jellemzően szóbeli közléssel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Mielőtt hozzákezdünk a prezentáció elkészítéséhez, gondolkodjuk el azon, hogy miről szeretnénk, vagy miről </w:t>
      </w:r>
      <w:r>
        <w:rPr>
          <w:rFonts w:cs="Times New Roman" w:ascii="Times New Roman" w:hAnsi="Times New Roman"/>
          <w:i/>
          <w:sz w:val="24"/>
          <w:szCs w:val="24"/>
        </w:rPr>
        <w:t>kell</w:t>
      </w:r>
      <w:r>
        <w:rPr>
          <w:rFonts w:cs="Times New Roman" w:ascii="Times New Roman" w:hAnsi="Times New Roman"/>
          <w:sz w:val="24"/>
          <w:szCs w:val="24"/>
        </w:rPr>
        <w:t xml:space="preserve"> beszélnünk, és mi az, amiről nem. Ha valamilyen házi feladat, projektmunka eredményeit mutatjuk be, akkor vegyük figyelembe a feladat leírását, és igazodjunk ahhoz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 prezentációt segítő bemutató elkészítésének alapelvei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aszerbekezds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Láthatóság</w:t>
      </w:r>
      <w:r>
        <w:rPr>
          <w:rFonts w:cs="Times New Roman" w:ascii="Times New Roman" w:hAnsi="Times New Roman"/>
          <w:sz w:val="24"/>
          <w:szCs w:val="24"/>
        </w:rPr>
        <w:t>:A szöveg és a háttér kellő kontrasztban álljon egymással. Ne legyen apró mintás a háttér.</w:t>
      </w:r>
    </w:p>
    <w:p>
      <w:pPr>
        <w:pStyle w:val="Listaszerbekezds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Egy diára ne kerüljön sok szöveg</w:t>
      </w:r>
      <w:r>
        <w:rPr>
          <w:rFonts w:cs="Times New Roman" w:ascii="Times New Roman" w:hAnsi="Times New Roman"/>
          <w:sz w:val="24"/>
          <w:szCs w:val="24"/>
        </w:rPr>
        <w:t>. A diára általában nem írunk egész mondatokat, hanem kulcsszavakat, fő gondolatokat. - Legfeljebb 6-7 sor legyen egy dián.</w:t>
      </w:r>
    </w:p>
    <w:p>
      <w:pPr>
        <w:pStyle w:val="Listaszerbekezds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betűméret legalább 18 pontos legyen. </w:t>
      </w:r>
    </w:p>
    <w:p>
      <w:pPr>
        <w:pStyle w:val="Listaszerbekezds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Ábrák, diagramok szemléltetése esetén 1 kép 1 dia. Ha egy gondolatot világítanak meg, lehet egy dián több kép is, de túl sok nem.</w:t>
      </w:r>
    </w:p>
    <w:p>
      <w:pPr>
        <w:pStyle w:val="Listaszerbekezds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áblázatot általában nem vetítünk ki. Ez alól csak erősen indokolt esetben tehetünk kivételt, ügyelve arra, hogy a fő mondanivaló látható, érthető legyen..</w:t>
      </w:r>
    </w:p>
    <w:p>
      <w:pPr>
        <w:pStyle w:val="Listaszerbekezds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Mindig legyen egy </w:t>
      </w:r>
      <w:r>
        <w:rPr>
          <w:rFonts w:cs="Times New Roman" w:ascii="Times New Roman" w:hAnsi="Times New Roman"/>
          <w:b/>
          <w:sz w:val="24"/>
          <w:szCs w:val="24"/>
        </w:rPr>
        <w:t>cím dia</w:t>
      </w:r>
      <w:r>
        <w:rPr>
          <w:rFonts w:cs="Times New Roman" w:ascii="Times New Roman" w:hAnsi="Times New Roman"/>
          <w:sz w:val="24"/>
          <w:szCs w:val="24"/>
        </w:rPr>
        <w:t>. Tartalma: Egy találó cím, a prezentációt készítő neve, szakja, intézmény ahol készült, szerző társak, témavezető, konzulens.</w:t>
      </w:r>
    </w:p>
    <w:p>
      <w:pPr>
        <w:pStyle w:val="Listaszerbekezds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lakítsunk ki egységes formai elemeket (háttér, betűtípus, színvilág), amelyeket végigviszünk a bemutatón. Használhatjuk a szoftver által felkínált beépített sablonokat.</w:t>
      </w:r>
    </w:p>
    <w:p>
      <w:pPr>
        <w:pStyle w:val="Listaszerbekezds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Egy dia egy gondolat</w:t>
      </w:r>
      <w:r>
        <w:rPr>
          <w:rFonts w:cs="Times New Roman" w:ascii="Times New Roman" w:hAnsi="Times New Roman"/>
          <w:sz w:val="24"/>
          <w:szCs w:val="24"/>
        </w:rPr>
        <w:t>. Azaz: ne akarjunk túl sokat mutatni egy dián.</w:t>
      </w:r>
    </w:p>
    <w:p>
      <w:pPr>
        <w:pStyle w:val="Listaszerbekezds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bemutató végén szerepeljen </w:t>
      </w:r>
      <w:r>
        <w:rPr>
          <w:rFonts w:cs="Times New Roman" w:ascii="Times New Roman" w:hAnsi="Times New Roman"/>
          <w:b/>
          <w:sz w:val="24"/>
          <w:szCs w:val="24"/>
        </w:rPr>
        <w:t>összefoglalás</w:t>
      </w:r>
      <w:r>
        <w:rPr>
          <w:rFonts w:cs="Times New Roman" w:ascii="Times New Roman" w:hAnsi="Times New Roman"/>
          <w:sz w:val="24"/>
          <w:szCs w:val="24"/>
        </w:rPr>
        <w:t>, amely tartalmazza előadásunk téziseit, következtetéseiket. Ha szükséges, lehet két összefoglaló dia is, de ennél több nem, mert az összefoglalás lényege éppen a fő gondolatok, eredmények kiemelése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 prezentáció bemutatásinak főbb alapelvei: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aszerbekezds"/>
        <w:numPr>
          <w:ilvl w:val="0"/>
          <w:numId w:val="3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Érkezzünk mindig időben, és ha lehet, másoljuk fel előre a számítógépre a bemutatónkat.</w:t>
      </w:r>
    </w:p>
    <w:p>
      <w:pPr>
        <w:pStyle w:val="Listaszerbekezds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angosan érthetően beszéljünk. Mérjük fel a körülményeket (pl. van-e külső zaj), a hallgatóság létszámát, a teremben a távolságokat.</w:t>
      </w:r>
    </w:p>
    <w:p>
      <w:pPr>
        <w:pStyle w:val="Listaszerbekezds"/>
        <w:numPr>
          <w:ilvl w:val="0"/>
          <w:numId w:val="3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bemutató elején szólítsuk meg a hallgatóságot „Tisztelt…”</w:t>
      </w:r>
    </w:p>
    <w:p>
      <w:pPr>
        <w:pStyle w:val="Listaszerbekezds"/>
        <w:numPr>
          <w:ilvl w:val="0"/>
          <w:numId w:val="3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Nem muszáj a címet felolvasni. Az első mondatban célszerű utalni a prezentációban szerepelő témára.</w:t>
      </w:r>
    </w:p>
    <w:p>
      <w:pPr>
        <w:pStyle w:val="Listaszerbekezds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diákat ne olvassuk fel, hanem egészítsük ki.</w:t>
      </w:r>
    </w:p>
    <w:p>
      <w:pPr>
        <w:pStyle w:val="Listaszerbekezds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gy dia egy perc, vagy kevesebb.</w:t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z interneten számos jó leírás található ebben a témában. Ilyenek például:</w:t>
      </w:r>
    </w:p>
    <w:p>
      <w:pPr>
        <w:pStyle w:val="Listaszerbekezds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igyk.pte.hu/files/tiny_mce/File/kari_projektek/tehetsegmuhely/prezentaciok/a_sikeres_prezentacio_szej.pdf</w:t>
        </w:r>
      </w:hyperlink>
    </w:p>
    <w:p>
      <w:pPr>
        <w:pStyle w:val="Listaszerbekezds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physiology.med.unideb.hu/files/oktatas/molbiol/szamitastechnika/eloadasanyagok/PP_Prezentacio_keszites.pdf</w:t>
        </w:r>
      </w:hyperlink>
    </w:p>
    <w:p>
      <w:pPr>
        <w:pStyle w:val="Listaszerbekezds"/>
        <w:numPr>
          <w:ilvl w:val="0"/>
          <w:numId w:val="1"/>
        </w:numPr>
        <w:spacing w:lineRule="auto" w:line="240" w:before="0" w:after="0"/>
        <w:contextualSpacing/>
        <w:jc w:val="both"/>
        <w:rPr/>
      </w:pP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prezentacio.lap.hu/</w:t>
        </w:r>
      </w:hyperlink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VisitedInternetLink">
    <w:name w:val="FollowedHyperlink"/>
    <w:basedOn w:val="Bekezdsalapbettpusa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igyk.pte.hu/files/tiny_mce/File/kari_projektek/tehetsegmuhely/prezentaciok/a_sikeres_prezentacio_szej.pdf" TargetMode="External"/><Relationship Id="rId3" Type="http://schemas.openxmlformats.org/officeDocument/2006/relationships/hyperlink" Target="http://physiology.med.unideb.hu/files/oktatas/molbiol/szamitastechnika/eloadasanyagok/PP_Prezentacio_keszites.pdf" TargetMode="External"/><Relationship Id="rId4" Type="http://schemas.openxmlformats.org/officeDocument/2006/relationships/hyperlink" Target="http://prezentacio.lap.h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6T09:00:00Z</dcterms:created>
  <dc:creator>Reaction Gamer Edition 2011</dc:creator>
  <dc:description/>
  <cp:keywords/>
  <dc:language>en-US</dc:language>
  <cp:lastModifiedBy>dezso.gergely</cp:lastModifiedBy>
  <dcterms:modified xsi:type="dcterms:W3CDTF">2015-02-16T09:06:00Z</dcterms:modified>
  <cp:revision>3</cp:revision>
  <dc:subject/>
  <dc:title/>
</cp:coreProperties>
</file>