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eselem módszer alapja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Első beadandó házi felad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feladat beadási határideje</w:t>
      </w:r>
      <w:r>
        <w:rPr>
          <w:color w:val="FF0000"/>
          <w:sz w:val="28"/>
          <w:szCs w:val="28"/>
        </w:rPr>
        <w:t>: 2011. február 25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beadás formája: </w:t>
        <w:tab/>
        <w:t>1. 5 perces prezentáció bemutatása a gyakorlato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Nyomtatott formában ugyanazon a gyakorlato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dolgozatnak tartalmaznia ke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lőlapon: a dolgozat címét, készítőjének nevét, szakját, évfolyamát, tagozatát, a tantárgy nevét, a főiskola és a tanszék nevé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adat kitűzését: a geometriát, a terheléseket, befogásokat, anyagi minőséget, esetleg egyéb fontos körülmények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 megoldás módszerének leír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redmények bemutatás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eredmények kiértékelését, következtetéseke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adat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végeselem módszerrel kapott számítási eredmények validálása olyan alapfeladatok segítségével, amelyekre nagy pontosságú eredményeket adnak az ismert klasszikus összefüggések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rudak egyszerű terhelési eseteire ismert ún. járulékképletek alkalmazásával számítsa ki egy egyenes, prizmatikus rúd alakváltozását (Muttnyánszki Ádám: Szilárdságtan, 206-207.oldal.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 rúd legyen 1m hosszúságú, rugalmassági együtthatója 210 000 MPa, keresztmetszete pedig minden hallgató esetén eltérő. A vizsgált rúd keresztmetszetét az első gyakorlaton írásos formában kell a hallgatóknak kiválasztani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A terhelési eset: a rúd egyik végén befogott, a teljes hossza mentén konstans megoszló erővel terhelt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A járulékképlet segítségével határozza meg a terhelt rúd középvonalán 11 egyenlő távolságban elhelyezkedő pontban az elmozdulást. Ebbe a rúd két végpontja is beleértendő, tehát a pontok egymástól 100 mm távolságban helyezkednek el a rúd terheletlen állapotában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ntebb leírt (egyénre szabott) esetben végezze el a terhelt rúd mechanikai állapotának végeselem analízisét rúdelemek segítségével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kapott eredményt hasonlítsa össze a járulékképletekkel kiszámított eredményekkel. Adja meg az abszolút és a relatív eltéréseket a rúd hossztengelye mentén táblázattal és grafikonnal. Elemezze a tapasztalatai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prezentáció elkészítésekor vegye figyelembe a korábban megbeszélt alapelvek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10:00Z</dcterms:created>
  <dc:creator>Dezső Gergely</dc:creator>
  <dc:description/>
  <cp:keywords/>
  <dc:language>en-US</dc:language>
  <cp:lastModifiedBy>nyf</cp:lastModifiedBy>
  <cp:lastPrinted>2010-03-08T09:34:00Z</cp:lastPrinted>
  <dcterms:modified xsi:type="dcterms:W3CDTF">2013-02-20T09:43:00Z</dcterms:modified>
  <cp:revision>6</cp:revision>
  <dc:subject/>
  <dc:title>A végeselem módszer alapjai</dc:title>
</cp:coreProperties>
</file>