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A szimulációs technikáknak, ezen belül a végeselem módszer alkalmazásának egyik legkritikusabb kérdése a számítási eredmények validálása. A diszkrét modellre kapott megoldások két fő hibával, az idealizációból és a diszkretizációból származó hibákkal terheltek, így két lépésben feleltethetők meg a valóságnak. A numerikus megoldás hibájától általában eltekinthetünk. A diszkrét megoldás a folytonos matematikai modell megoldásának közelítése, amit azonban általában nem ismerünk (hiszen, ha ismernénk, nem lenne szükség numerikus módszerre). Ezért szükség van annak becslésére, hogy mennyire tér el a diszkrét megoldás az (ismeretlen) egzakt megoldástól. Ugyanakkor a matematikai modell is bizonyos közelítésekkel, idealizációval származik a valós rendszerből. Ezért vizsgálandó, hogy a felépített matematikai modell sikeresen írja-e le a valóságot, vagy esetleg módosításra szoru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Tekintettel arra, hogy a folytonos matematikai modellel való összevetés csak bizonyos hibabecslő eljárásokkal megvalósított közvetett eljárás lehet, a műszaki gyakorlatban a valós rendszer tesztelését tekintik bizonyító erejű validálásnak. Természetesen a szimuláció ekkor sem veszíti értelmét, hiszen a modellszámítások felhívhatják a figyelmet alapvető hibákra, veszélyes tartományokra, illetve általános képet adhatnak a vizsgált jelenség lefolyásáról. Így lehetőség nyílik a tervek virtuális tesztelésére, javítására. Ezzel idő és jelentős költség takarítható meg, hiszen az első prototípus legyártásakor már többszörösen javított változat készülhet 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A szimulációval kapott számítási eredmények </w:t>
      </w:r>
      <w:r>
        <w:rPr>
          <w:i/>
          <w:lang w:val="hu-HU"/>
        </w:rPr>
        <w:t>számszerű</w:t>
      </w:r>
      <w:r>
        <w:rPr>
          <w:lang w:val="hu-HU"/>
        </w:rPr>
        <w:t xml:space="preserve"> (</w:t>
      </w:r>
      <w:r>
        <w:rPr>
          <w:i/>
          <w:lang w:val="hu-HU"/>
        </w:rPr>
        <w:t>kvantitatív</w:t>
      </w:r>
      <w:r>
        <w:rPr>
          <w:lang w:val="hu-HU"/>
        </w:rPr>
        <w:t>) felhasználhatósága sok kérdést vet fel. Az eredmények több tekintetben függnek a végeselem felosztástól, az anyagmodelltől, a peremfeltételek megadásától, és bizonyos esetekben a megoldáshoz használt matematikai eljárástól is (különösen akkor, ha a konvergenciát akadályozó elemek is szerepelnek az egyenletrendszerben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A végeselem módszerrel ismerkedők számára tanulságosak azok a példák, amelyek bemutatják bizonyos esetekben a VEM megoldás és a valós megoldás közötti hasonlóságot, illetve eltéréseket. Mivel a tanulók már megismerkedtek a szilárdságtan alapjaival, célszerű onnan meríteni példákat. Olyan esettanulmányokat választottunk, amelyeknek a kísérleti oldala már alaposan ismert, az elméleti úton levezetett összefüggések egyszerűek és a gyakorlati alkalmazhatóságuk igazolt. Az ilyen összefüggéseket (csakis) ebben az értelemben egzakt megoldásoknak tekintjük. Ha így járunk el, akkor nem szükséges kísérleteket végeznünk, hanem felhasználhatjuk a tankönyvek ismeretanyag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Ezért választottuk a rudak hajlításának és csavarásának témaköreit. E témakörökből is a legegyszerűbb esetekkel foglalkozunk. Célunk az, hogy a tanulók meglássák, hogyan befolyásolja a végeselem módszerrel kapott számítások eredményét a végeselem felosztás minősége, és az egyes esetekben mekkora eltérés mutatkozik az egzaktnak tekintett megoldástó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A feladat az alábbi fő elvi lépésekre osztható: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feladat megfogalmazása: méretek, anyagjellemzők, terhelések, befogások pontos megadása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feladat klasszikus megoldása. Ezt tankönyvekből vesszük, pl. Muttnyánszki: Szilárdságtan tankönyvének 206-207. oldalairól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végeselem modell kiválasztása, felépítése, a számítás elvégzése. Mi ezt szoftver segítségével tesszük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z eredmények összehasonlítása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3. és 4. lépést többször is megismételjük ugyanolyan típusú, de eltérő elemméretű modellekkel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tapasztalatainkat összegezzük, abszolút és relatív eltéréseket számítunk. levonjuk a következtetést arra vonatkozóan, hogy a két számítási módszerrel kapott eredmény mennyire tekinthető egyezőnek vagy eltérőnek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beadandó feladat esetén prezentációt készítünk táblázatokkal, ábrákk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8:00Z</dcterms:created>
  <dc:creator>Dezső Gergely</dc:creator>
  <dc:description/>
  <cp:keywords/>
  <dc:language>en-US</dc:language>
  <cp:lastModifiedBy>dezso.gergely</cp:lastModifiedBy>
  <dcterms:modified xsi:type="dcterms:W3CDTF">2013-02-11T12:28:00Z</dcterms:modified>
  <cp:revision>2</cp:revision>
  <dc:subject/>
  <dc:title/>
</cp:coreProperties>
</file>