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eselem módszer alapj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adandó házi feladat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feladat beadási határideje: 2012. április 2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eadás formája: </w:t>
        <w:tab/>
        <w:t>1. 5 perces prezentáció bemutatása a gyakorlato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Nyomtatott formában ugyanazon a gyakorlato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dolgozatnak tartalmaznia ke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z előlapon: a dolgozat címét, készítőjének nevét, szakját, évfolyamát, tagozatát, a tantárgy nevét, a főiskola és a tanszék nevé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adat kitűzését: a geometriát, a terheléseket, befogásokat, anyagi minőséget, esetleg egyéb fontos körülmények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 megoldás módszerének leír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redmények bemutat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redmények kiértékelését, következtetéseke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adat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hallgató által választott, de a tantárgyfelelőssel egyeztetett feladat, amely alkatrészek összeállításának statikai vizsgálatát tartalmazza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49"/>
        <w:gridCol w:w="54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allgató neve, szakja, évfolya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olgozat egyeztetett cím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9:00Z</dcterms:created>
  <dc:creator>Dezső Gergely</dc:creator>
  <dc:description/>
  <cp:keywords/>
  <dc:language>en-US</dc:language>
  <cp:lastModifiedBy>Dezso.Gergely</cp:lastModifiedBy>
  <cp:lastPrinted>2010-03-08T09:34:00Z</cp:lastPrinted>
  <dcterms:modified xsi:type="dcterms:W3CDTF">2012-02-14T07:59:00Z</dcterms:modified>
  <cp:revision>2</cp:revision>
  <dc:subject/>
  <dc:title>A végeselem módszer alapjai</dc:title>
</cp:coreProperties>
</file>