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égeselem módszer alapja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adandó házi felad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feladat beadási határideje: 2011. március 19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eadás formája: </w:t>
        <w:tab/>
        <w:t>1. 5 perces prezentáció bemutatása a gyakorlaton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Nyomtatott formában ugyanazon a gyakorlaton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dolgozatnak tartalmaznia kel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>Az előlapon: a dolgozat címét, készítőjének nevét, szakját, évfolyamát, tagozatát, a tantárgy nevét, a főiskola és a tanszék nevé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feladat kitűzését: a geometriát, a terheléseket, befogásokat, anyagi minőséget, esetleg egyéb fontos körülmények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>A megoldás módszerének leírás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eredmények bemutatás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eredmények kiértékelését, következtetéseket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feladat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végeselem módszerrel kapott számítási eredmények validálása olyan alapfeladatok segítségével, amelyekre nagy pontosságú eredményeket adnak az ismert klasszikus összefüggések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rudak egyszerű terhelési eseteire ismert ún. járulékképletek alkalmazásával számítsa ki egy egyenes, prizmatikus rúd alakváltozását (Muttnyánszki Ádám: Szilárdságtan, 206-207.oldal.)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>A rúd legyen 2m hosszúságú, rugalmassági együtthatója 210 000 MPa, keresztmetszete pedig minden hallgató esetén eltérő. A vizsgált rúd keresztmetszetét az első gyakorlaton írásos formában kell a hallgatóknak kiválasztani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terhelési eset: a rúd egyik végén befogott, másik végén a rúdra merőleges irányú, pontszerű erővel terhelt. Az erő nagyságát az első gyakorlaton a hallgató írásos formában kapja meg. Az oktatóval való egyeztetés alapján más terhelési eset is választható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járulékképlet segítségével határozza meg a terhelt rúd középvonalán 11 egyenlő távolságban elhelyezkedő pontban az elmozdulást. Ebbe a rúd két végpontja is beleértendő, tehát a pontok egymástól 200 mm távolságban helyezkednek el a rúd terheletlen állapotában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entebb leírt (egyénre szabott) esetben végezze el a terhelt rúd mechanikai állapotának végeselem analízisét. Használjon több, különböző végeselem modellt (egy, két és háromdimenziós elemekkel, eltérő elemmérettel)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kapott eredményt hasonlítsa össze a járulékképletekkel kiszámított eredményekkel. Elemezze a tapasztalatait, vonjon le következtetéseket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Hasonló vizsgálatot végezzen a normálfeszültségre a Navier-féle képlet felhasználásával (Muttnyánszki 133-134. oldal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21:00Z</dcterms:created>
  <dc:creator>Dezső Gergely</dc:creator>
  <dc:description/>
  <cp:keywords/>
  <dc:language>en-US</dc:language>
  <cp:lastModifiedBy>Dezso.Gergely</cp:lastModifiedBy>
  <cp:lastPrinted>2010-03-08T09:34:00Z</cp:lastPrinted>
  <dcterms:modified xsi:type="dcterms:W3CDTF">2012-02-14T07:57:00Z</dcterms:modified>
  <cp:revision>5</cp:revision>
  <dc:subject/>
  <dc:title>A végeselem módszer alapjai</dc:title>
</cp:coreProperties>
</file>