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iegészítő Sraffozási feladat KM, MG hallgatók számá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álassza ki a sorszámának megfelelő adatsort és készítse el a sraffozási feladatot!</w:t>
      </w:r>
    </w:p>
    <w:p>
      <w:pPr>
        <w:pStyle w:val="Normal"/>
        <w:jc w:val="both"/>
        <w:rPr/>
      </w:pPr>
      <w:r>
        <w:rPr/>
        <w:t>A táblázat a sraffozási szöget és a kitöltési vonalak távolságát tartalmazza (pl.: 45º /2).</w:t>
      </w:r>
    </w:p>
    <w:p>
      <w:pPr>
        <w:pStyle w:val="Normal"/>
        <w:jc w:val="both"/>
        <w:rPr/>
      </w:pPr>
      <w:r>
        <w:rPr/>
        <w:t>Feladat célja: a sraffozás mértékének megválasztása arányosan az adott alkatrészek méretéhez és a jobb- és balsraffozás gyakorlása. A feladatokban túlzottan kicsi értékek is szerepelnek. Így a hallgató érzékelheti, ha egy adott alkatrészt túl sűrűn sraffoz be. Tehát a sraffozás vonalainak a távolságát más feladatokban rosszul választotta meg.</w:t>
      </w:r>
    </w:p>
    <w:p>
      <w:pPr>
        <w:pStyle w:val="Normal"/>
        <w:jc w:val="both"/>
        <w:rPr/>
      </w:pPr>
      <w:r>
        <w:rPr/>
        <w:t>Az alakzatokat az ábrákon megadott méretekkel kell A2-es rajzlapra elkészíteni egyszerűsített szövegmezővel. A rajzokon lévő belső alaksajátosságok átmenő furatok, poligon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317"/>
        <w:gridCol w:w="1318"/>
        <w:gridCol w:w="1318"/>
        <w:gridCol w:w="1318"/>
        <w:gridCol w:w="1227"/>
        <w:gridCol w:w="13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ábr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ábr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ábr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ábr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ábr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ábra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 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 /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 /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 /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 /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 /1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4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4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4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8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4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8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1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4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4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1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/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/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Beadási idő: megbeszéltek szerint!!! </w:t>
      </w:r>
    </w:p>
    <w:p>
      <w:pPr>
        <w:pStyle w:val="Normal"/>
        <w:rPr/>
      </w:pPr>
      <w:r>
        <w:rPr>
          <w:b/>
          <w:color w:val="FF0000"/>
        </w:rPr>
        <w:t>A határidő után a feladatot nem fogadom el!</w:t>
      </w:r>
    </w:p>
    <w:p>
      <w:pPr>
        <w:pStyle w:val="Normal"/>
        <w:jc w:val="right"/>
        <w:rPr/>
      </w:pPr>
      <w:r>
        <w:rPr/>
        <w:t>Kósa Péter</w:t>
      </w:r>
    </w:p>
    <w:p>
      <w:pPr>
        <w:pStyle w:val="Normal"/>
        <w:jc w:val="right"/>
        <w:rPr/>
      </w:pPr>
      <w:r>
        <w:rPr/>
        <w:t>műszaki oktató</w:t>
      </w:r>
    </w:p>
    <w:sectPr>
      <w:type w:val="nextPage"/>
      <w:pgSz w:w="11906" w:h="16838"/>
      <w:pgMar w:left="1701" w:right="119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9:21:00Z</dcterms:created>
  <dc:creator>nyf</dc:creator>
  <dc:description/>
  <dc:language>en-US</dc:language>
  <cp:lastModifiedBy>nyf</cp:lastModifiedBy>
  <dcterms:modified xsi:type="dcterms:W3CDTF">2010-03-29T09:17:00Z</dcterms:modified>
  <cp:revision>15</cp:revision>
  <dc:subject/>
  <dc:title>Kiegészítő Sraffozási feladat KM, MG hallgatók számára</dc:title>
</cp:coreProperties>
</file>