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1 Dec 2012 09:03:0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MMK_MULTI\\MULTI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MMK_MULTI\\MULTI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1 Dec 2012 09:03:0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1 Dec 2012 09:03:0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6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VIZSGAIDŐPONTOK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VIZSGAIDŐPONTO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